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964"/>
        <w:gridCol w:w="2964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t>Math Cur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t>Scieszka, Jon.</w:t>
              <w:br/>
              <w:t>New York, N.Y. : Viking, 1995. 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2355" cy="1116330"/>
                  <wp:effectExtent l="0" t="0" r="0" b="0"/>
                  <wp:docPr id="1" name="img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Cross Curriculum, intertextual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1085" cy="1383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 xml:space="preserve">Refugees, belonging, alienation,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9690" cy="9645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metafictive, subverted fairy tales, self referenti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1386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ESL – write the narrativ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Stage 4 Hero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220470" cy="1492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good intro for postcolonial literatu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Indigenous literature – discussion of valu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Related to – font, use of framing, colou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247775" cy="1266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Stage 4-5 poetry, poetic techniques, song lyrics, music video – comparative study, Link to CD if possible – film links to ?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025525" cy="13055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val="en-US"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val="en-US"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year 8 geography, human impa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84250" cy="1415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 xml:space="preserve">refugees, asylum, otherness, </w:t>
            </w:r>
            <w:r>
              <w:rPr>
                <w:rFonts w:eastAsia="Times New Roman" w:cs="Comic Sans MS" w:ascii="Comic Sans MS" w:hAnsi="Comic Sans MS"/>
                <w:bCs/>
                <w:i/>
                <w:iCs/>
                <w:sz w:val="20"/>
                <w:szCs w:val="20"/>
                <w:lang w:val="en" w:eastAsia="en-AU"/>
              </w:rPr>
              <w:t>Différa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73455" cy="10775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belonging, emotions, emotive tex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92505" cy="14097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Year 12, Voice, distance, narrative – explore the voices of the two dogs and images for them, postmodernism, metatextual, intertextual, symbolism, referencing, metaphor etc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98220" cy="1310640"/>
                  <wp:effectExtent l="0" t="0" r="0" b="0"/>
                  <wp:docPr id="1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val="en-US"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val="en-US"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after the bomb, war, conflict, graphic novel, wonderful for exploring the use of colour, texture, placement of characters in the frame, framing, filmic elements, mood, modalities etc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299845" cy="103632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narrative theory, contrasting competing visuals, visuals given/ new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033780" cy="124206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refugees, asylum seekers, conflict, expressive narrativ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belong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948690" cy="96266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Persuasive text, postmodernism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3925" cy="127254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 xml:space="preserve">after the bomb, war,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814705" cy="106108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metafictive, self-reflective, intertextual, self referenti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880110" cy="11658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After the Bomb, War, power relationships, visual grammar eg cross hatching, demand, offer, positioning, social dista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48690" cy="122618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subverted fairy story, point of view, intertextualit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000760" cy="13303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Narrative techniqu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Parallelis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Point of view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Storylin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Stage 6 prelim related material “journeys”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052830" cy="10528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English studies (CEC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  <w:t>Language and 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Cs/>
                <w:sz w:val="20"/>
                <w:szCs w:val="20"/>
                <w:lang w:eastAsia="en-A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en-AU"/>
        </w:rPr>
      </w:pPr>
      <w:r>
        <w:rPr>
          <w:rFonts w:eastAsia="Times New Roman" w:cs="Verdana" w:ascii="Verdana" w:hAnsi="Verdana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en-AU"/>
        </w:rPr>
      </w:pPr>
      <w:r>
        <w:rPr>
          <w:rFonts w:eastAsia="Times New Roman" w:cs="Verdana" w:ascii="Verdana" w:hAnsi="Verdana"/>
          <w:sz w:val="24"/>
          <w:szCs w:val="24"/>
          <w:lang w:eastAsia="en-AU"/>
        </w:rPr>
        <w:br/>
      </w:r>
    </w:p>
    <w:p>
      <w:pPr>
        <w:sectPr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en-AU"/>
        </w:rPr>
      </w:pPr>
      <w:r>
        <w:rPr>
          <w:rFonts w:eastAsia="Times New Roman" w:cs="Verdana" w:ascii="Verdana" w:hAnsi="Verdana"/>
          <w:sz w:val="18"/>
          <w:szCs w:val="18"/>
          <w:lang w:eastAsia="en-AU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3">
    <w:name w:val="text3"/>
    <w:basedOn w:val="DefaultParagraphFont"/>
    <w:qFormat/>
    <w:rPr>
      <w:vanish w:val="fals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riefcittitle1">
    <w:name w:val="briefcittitle1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6:00Z</dcterms:created>
  <dc:creator>jhic0668</dc:creator>
  <dc:description/>
  <cp:keywords/>
  <dc:language>en-US</dc:language>
  <cp:lastModifiedBy>fishinf2</cp:lastModifiedBy>
  <dcterms:modified xsi:type="dcterms:W3CDTF">2010-10-25T21:57:00Z</dcterms:modified>
  <cp:revision>11</cp:revision>
  <dc:subject/>
  <dc:title/>
</cp:coreProperties>
</file>